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Przebudowa drogi gminnej nr 4721P w miejscowości Tykadłów</w:t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5-01-14T14:07:00Z</dcterms:modified>
  <cp:revision>48</cp:revision>
  <dc:subject/>
  <dc:title/>
</cp:coreProperties>
</file>